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7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276"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 xml:space="preserve">Wykonanie drenażu podposadzkowego z wykonaniem posadzek przemysłowych </w:t>
        <w:br/>
        <w:t xml:space="preserve">w pomieszczeniach piwnicznych w budynku Miejskiej Biblioteki Publicznej </w:t>
        <w:br/>
        <w:t>przy ul. Warszawskiej 11/13 we Włocławku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062726605"/>
      <w:bookmarkStart w:id="1" w:name="__Fieldmark__0_2062726605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062726605"/>
      <w:bookmarkStart w:id="3" w:name="__Fieldmark__1_2062726605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9:24:00Z</dcterms:created>
  <dc:creator>agozdan</dc:creator>
  <dc:description/>
  <cp:keywords/>
  <dc:language>en-US</dc:language>
  <cp:lastModifiedBy>Klaudia Kalinowska</cp:lastModifiedBy>
  <cp:lastPrinted>2020-12-31T09:08:00Z</cp:lastPrinted>
  <dcterms:modified xsi:type="dcterms:W3CDTF">2020-12-31T08:08:00Z</dcterms:modified>
  <cp:revision>3</cp:revision>
  <dc:subject/>
  <dc:title/>
</cp:coreProperties>
</file>