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17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„</w:t>
      </w:r>
      <w:bookmarkStart w:id="0" w:name="_Hlk59979025"/>
      <w:r>
        <w:rPr>
          <w:rFonts w:cs="Arial" w:ascii="Arial Narrow" w:hAnsi="Arial Narrow"/>
          <w:b/>
          <w:bCs/>
          <w:iCs/>
          <w:color w:val="000000"/>
          <w:sz w:val="24"/>
          <w:szCs w:val="24"/>
        </w:rPr>
        <w:t xml:space="preserve">Wykonanie drenażu podposadzkowego z wykonaniem posadzek przemysłowych </w:t>
        <w:br/>
        <w:t>w pomieszczeniach piwnicznych w budynku Miejskiej Biblioteki Publicznej przy ul. Warszawskiej 11/13 we Włocławku.”</w:t>
      </w:r>
      <w:bookmarkEnd w:id="0"/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realizacji zamówienia: </w:t>
      </w:r>
      <w:r>
        <w:rPr>
          <w:rFonts w:cs="Arial Narrow" w:ascii="Arial Narrow" w:hAnsi="Arial Narrow"/>
          <w:sz w:val="24"/>
        </w:rPr>
        <w:t>……….. (dni kalendarzowych), słownie: 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Zobowiązujemy się do realizowania zamówienia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w trybie i na zasadach określonych </w:t>
        <w:br/>
        <w:t>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>Wadium zostało wniesione w formie 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adium należy zwrócić na nr konta: …………………………………………………………….………. </w:t>
        <w:br/>
        <w:t>w banku: …………....................................................................................................... (jeże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1" w:name="__Fieldmark__0_1499490878"/>
      <w:bookmarkStart w:id="2" w:name="__Fieldmark__0_1499490878"/>
      <w:bookmarkEnd w:id="2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3" w:name="__Fieldmark__1_1499490878"/>
      <w:bookmarkStart w:id="4" w:name="__Fieldmark__1_1499490878"/>
      <w:bookmarkEnd w:id="4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5" w:name="__Fieldmark__2_1499490878"/>
      <w:bookmarkStart w:id="6" w:name="__Fieldmark__2_1499490878"/>
      <w:bookmarkEnd w:id="6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7" w:name="__Fieldmark__3_1499490878"/>
      <w:bookmarkStart w:id="8" w:name="__Fieldmark__3_1499490878"/>
      <w:bookmarkEnd w:id="8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6:59:00Z</dcterms:created>
  <dc:creator>zdzislaw</dc:creator>
  <dc:description/>
  <cp:keywords/>
  <dc:language>en-US</dc:language>
  <cp:lastModifiedBy>Klaudia Kalinowska</cp:lastModifiedBy>
  <cp:lastPrinted>2020-12-31T09:06:00Z</cp:lastPrinted>
  <dcterms:modified xsi:type="dcterms:W3CDTF">2020-12-31T08:06:00Z</dcterms:modified>
  <cp:revision>3</cp:revision>
  <dc:subject/>
  <dc:title>I</dc:title>
</cp:coreProperties>
</file>