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6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bCs/>
          <w:sz w:val="24"/>
          <w:szCs w:val="24"/>
        </w:rPr>
        <w:t>Roboty zduńskie w Mieszkaniowym Zasobie Gminy Miasto Włocławek zarządzanym przez Administrację Zasobów Komunalnych we Włocławku w 2021 ro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930093496"/>
      <w:bookmarkStart w:id="1" w:name="__Fieldmark__0_2930093496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930093496"/>
      <w:bookmarkStart w:id="3" w:name="__Fieldmark__1_2930093496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50:00Z</dcterms:created>
  <dc:creator>as</dc:creator>
  <dc:description/>
  <cp:keywords/>
  <dc:language>en-US</dc:language>
  <cp:lastModifiedBy>Klaudia Kalinowska</cp:lastModifiedBy>
  <cp:lastPrinted>2020-12-30T18:49:00Z</cp:lastPrinted>
  <dcterms:modified xsi:type="dcterms:W3CDTF">2020-12-30T17:50:00Z</dcterms:modified>
  <cp:revision>2</cp:revision>
  <dc:subject/>
  <dc:title>Załącznik nr 2</dc:title>
</cp:coreProperties>
</file>