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16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nyWeb"/>
        <w:spacing w:lineRule="auto" w:line="360" w:before="24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Roboty zduńskie w Mieszkaniowym Zasobie Gminy Miasto Włocławek zarządzanym przez Administrację Zasobów Komunalnych we Włocławku w 2021 roku.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"/>
          <w:b/>
          <w:b/>
          <w:bCs/>
          <w:kern w:val="2"/>
          <w:lang w:eastAsia="zh-CN" w:bidi="hi-IN"/>
        </w:rPr>
      </w:pPr>
      <w:r>
        <w:rPr>
          <w:rFonts w:eastAsia="SimSun;宋体" w:cs="Lucida Sans" w:ascii="Liberation Serif;Times New Roman" w:hAnsi="Liberation Serif;Times New Roman"/>
          <w:b/>
          <w:bCs/>
          <w:kern w:val="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834874412"/>
      <w:bookmarkStart w:id="1" w:name="__Fieldmark__0_834874412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834874412"/>
      <w:bookmarkStart w:id="3" w:name="__Fieldmark__1_834874412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7:49:00Z</dcterms:created>
  <dc:creator>agozdan</dc:creator>
  <dc:description/>
  <cp:keywords/>
  <dc:language>en-US</dc:language>
  <cp:lastModifiedBy>Klaudia Kalinowska</cp:lastModifiedBy>
  <cp:lastPrinted>2020-12-30T18:49:00Z</cp:lastPrinted>
  <dcterms:modified xsi:type="dcterms:W3CDTF">2020-12-30T17:49:00Z</dcterms:modified>
  <cp:revision>2</cp:revision>
  <dc:subject/>
  <dc:title/>
</cp:coreProperties>
</file>