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4.2020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Cs/>
          <w:color w:val="000000"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  <w:br/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„Przebudowa poddasza budynku mieszkalnego położonego przy ul. Stary Rynek 5 </w:t>
        <w:br/>
        <w:t>we Włocławku (działki nr 40, 41 obręb Włocławek KM 46).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27:00Z</dcterms:created>
  <dc:creator>Adam</dc:creator>
  <dc:description/>
  <cp:keywords/>
  <dc:language>en-US</dc:language>
  <cp:lastModifiedBy>Klaudia Kalinowska</cp:lastModifiedBy>
  <cp:lastPrinted>2020-09-11T09:17:00Z</cp:lastPrinted>
  <dcterms:modified xsi:type="dcterms:W3CDTF">2020-09-11T07:17:00Z</dcterms:modified>
  <cp:revision>19</cp:revision>
  <dc:subject/>
  <dc:title/>
</cp:coreProperties>
</file>