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4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Przebudowa poddasza budynku mieszkalnego położonego przy ul. Stary Rynek 5 </w:t>
        <w:br/>
        <w:t>we Włocławku (działki nr 40, 41 obręb Włocławek KM 46)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461651149"/>
      <w:bookmarkStart w:id="1" w:name="__Fieldmark__0_3461651149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461651149"/>
      <w:bookmarkStart w:id="3" w:name="__Fieldmark__1_3461651149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9-11T09:15:00Z</cp:lastPrinted>
  <dcterms:modified xsi:type="dcterms:W3CDTF">2020-09-11T07:16:00Z</dcterms:modified>
  <cp:revision>17</cp:revision>
  <dc:subject/>
  <dc:title>Załącznik nr 2</dc:title>
</cp:coreProperties>
</file>