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4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Przebudowa poddasza budynku mieszkalnego położonego przy ul. Stary Rynek 5 </w:t>
        <w:br/>
        <w:t>we Włocławku (działki nr 40, 41 obręb Włocławek KM 46)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  <w:lang w:eastAsia="pl-PL"/>
        </w:rPr>
        <w:t>w tym 8</w:t>
      </w:r>
      <w:r>
        <w:rPr>
          <w:rFonts w:cs="Arial" w:ascii="Arial Narrow" w:hAnsi="Arial Narrow"/>
          <w:b/>
          <w:color w:val="000000"/>
          <w:sz w:val="24"/>
          <w:szCs w:val="24"/>
          <w:lang w:eastAsia="pl-PL"/>
        </w:rPr>
        <w:t xml:space="preserve"> %</w:t>
      </w:r>
      <w:r>
        <w:rPr>
          <w:rFonts w:cs="Arial" w:ascii="Arial Narrow" w:hAnsi="Arial Narrow"/>
          <w:b/>
          <w:sz w:val="24"/>
          <w:szCs w:val="24"/>
          <w:lang w:eastAsia="pl-PL"/>
        </w:rPr>
        <w:t xml:space="preserve"> VAT</w:t>
      </w:r>
      <w:r>
        <w:rPr>
          <w:rFonts w:cs="Arial" w:ascii="Arial Narrow" w:hAnsi="Arial Narrow"/>
          <w:sz w:val="24"/>
          <w:szCs w:val="24"/>
          <w:lang w:eastAsia="pl-PL"/>
        </w:rPr>
        <w:t xml:space="preserve">: …………………………. zł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eastAsia="pl-PL"/>
        </w:rPr>
        <w:t xml:space="preserve">netto: …………………………….………... zł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11 grud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456991813"/>
      <w:bookmarkStart w:id="1" w:name="__Fieldmark__0_1456991813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456991813"/>
      <w:bookmarkStart w:id="3" w:name="__Fieldmark__1_1456991813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456991813"/>
      <w:bookmarkStart w:id="5" w:name="__Fieldmark__2_1456991813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456991813"/>
      <w:bookmarkStart w:id="7" w:name="__Fieldmark__3_1456991813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9-11T09:20:00Z</cp:lastPrinted>
  <dcterms:modified xsi:type="dcterms:W3CDTF">2020-09-11T07:20:00Z</dcterms:modified>
  <cp:revision>19</cp:revision>
  <dc:subject/>
  <dc:title>I</dc:title>
</cp:coreProperties>
</file>