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3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/>
          <w:b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Przebudowa budynku mieszkalno-usługowego położonego przy ul. Brzeskiej 2 we Włocławku.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007493281"/>
      <w:bookmarkStart w:id="1" w:name="__Fieldmark__0_3007493281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007493281"/>
      <w:bookmarkStart w:id="3" w:name="__Fieldmark__1_3007493281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9-03T15:13:00Z</cp:lastPrinted>
  <dcterms:modified xsi:type="dcterms:W3CDTF">2020-09-03T13:13:00Z</dcterms:modified>
  <cp:revision>16</cp:revision>
  <dc:subject/>
  <dc:title>Załącznik nr 2</dc:title>
</cp:coreProperties>
</file>