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2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>z przebudową instalacji wodno-kanalizacyjnej w budynku położonym przy ul. Mickiewicza 4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653617439"/>
      <w:bookmarkStart w:id="1" w:name="__Fieldmark__0_2653617439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653617439"/>
      <w:bookmarkStart w:id="3" w:name="__Fieldmark__1_2653617439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7-15T15:29:00Z</cp:lastPrinted>
  <dcterms:modified xsi:type="dcterms:W3CDTF">2020-07-15T13:29:00Z</dcterms:modified>
  <cp:revision>15</cp:revision>
  <dc:subject/>
  <dc:title>Załącznik nr 2</dc:title>
</cp:coreProperties>
</file>