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12.2020</w:t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  <w:lang w:eastAsia="zh-CN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dot. zadania pn.: 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>Wykonanie instalacji centralnego ogrzewania, ciepłej wody użytkowej i cyrkulacji wraz z przebudową instalacji wodno-kanalizacyjnej w budynku położonym przy ul. Mickiewicza 4 we Włocławku.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”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2:00Z</dcterms:created>
  <dc:creator>asierakowska</dc:creator>
  <dc:description/>
  <cp:keywords/>
  <dc:language>en-US</dc:language>
  <cp:lastModifiedBy>Klaudia Kalinowska</cp:lastModifiedBy>
  <cp:lastPrinted>2020-07-15T15:30:00Z</cp:lastPrinted>
  <dcterms:modified xsi:type="dcterms:W3CDTF">2020-07-15T13:30:00Z</dcterms:modified>
  <cp:revision>13</cp:revision>
  <dc:subject/>
  <dc:title>Załącznik nr 3 do SIWZ</dc:title>
</cp:coreProperties>
</file>