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2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Mickiewicza 4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0 wrześ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403946459"/>
      <w:bookmarkStart w:id="1" w:name="__Fieldmark__0_403946459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403946459"/>
      <w:bookmarkStart w:id="3" w:name="__Fieldmark__1_403946459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cs="Arial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403946459"/>
      <w:bookmarkStart w:id="5" w:name="__Fieldmark__2_403946459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403946459"/>
      <w:bookmarkStart w:id="7" w:name="__Fieldmark__3_403946459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7-14T09:07:00Z</cp:lastPrinted>
  <dcterms:modified xsi:type="dcterms:W3CDTF">2020-07-14T07:07:00Z</dcterms:modified>
  <cp:revision>14</cp:revision>
  <dc:subject/>
  <dc:title>I</dc:title>
</cp:coreProperties>
</file>