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1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Przebudowa budynku mieszkalnego położonego przy ul. Stary Rynek 5 we Włocławku </w:t>
        <w:br/>
        <w:t>(działki nr 40, 41 obręb Włocławek KM 46)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71513724"/>
      <w:bookmarkStart w:id="1" w:name="__Fieldmark__0_171513724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71513724"/>
      <w:bookmarkStart w:id="3" w:name="__Fieldmark__1_171513724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7-16T11:59:00Z</cp:lastPrinted>
  <dcterms:modified xsi:type="dcterms:W3CDTF">2020-07-16T09:59:00Z</dcterms:modified>
  <cp:revision>13</cp:revision>
  <dc:subject/>
  <dc:title/>
</cp:coreProperties>
</file>