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1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Przebudowa budynku mieszkalnego położonego przy ul. Stary Rynek 5 we Włocławku </w:t>
      </w:r>
      <w:r>
        <w:rPr>
          <w:rFonts w:eastAsia="SimSun;宋体" w:cs="Lucida Sans;Arial"/>
          <w:b/>
          <w:color w:val="000000"/>
          <w:kern w:val="2"/>
          <w:lang w:eastAsia="zh-CN" w:bidi="hi-IN"/>
        </w:rPr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(działki nr 40, 41 obręb Włocławek KM 46)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0 listopad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387787788"/>
      <w:bookmarkStart w:id="1" w:name="__Fieldmark__0_1387787788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387787788"/>
      <w:bookmarkStart w:id="3" w:name="__Fieldmark__1_1387787788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387787788"/>
      <w:bookmarkStart w:id="5" w:name="__Fieldmark__2_1387787788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387787788"/>
      <w:bookmarkStart w:id="7" w:name="__Fieldmark__3_1387787788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7-16T11:58:00Z</cp:lastPrinted>
  <dcterms:modified xsi:type="dcterms:W3CDTF">2020-07-16T09:58:00Z</dcterms:modified>
  <cp:revision>17</cp:revision>
  <dc:subject/>
  <dc:title>I</dc:title>
</cp:coreProperties>
</file>