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1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Przebudowa budynku mieszkalnego położonego przy ul. Stary Rynek 5 we Włocławku </w:t>
        <w:br/>
        <w:t>(działki nr 40, 41 obręb Włocławek KM 46).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Arial Narrow"/>
          <w:b/>
          <w:b/>
          <w:bCs/>
          <w:iCs/>
          <w:color w:val="000000"/>
          <w:kern w:val="2"/>
          <w:sz w:val="32"/>
          <w:szCs w:val="2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iCs/>
          <w:color w:val="000000"/>
          <w:kern w:val="2"/>
          <w:sz w:val="3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3534997290"/>
      <w:bookmarkStart w:id="1" w:name="__Fieldmark__0_3534997290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3534997290"/>
      <w:bookmarkStart w:id="3" w:name="__Fieldmark__1_3534997290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20-07-16T11:59:00Z</cp:lastPrinted>
  <dcterms:modified xsi:type="dcterms:W3CDTF">2020-07-16T09:59:00Z</dcterms:modified>
  <cp:revision>16</cp:revision>
  <dc:subject/>
  <dc:title>Załącznik nr 2</dc:title>
</cp:coreProperties>
</file>