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1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center"/>
        <w:textAlignment w:val="baseline"/>
        <w:rPr>
          <w:rFonts w:eastAsia="SimSun;宋体" w:cs="Lucida Sans;Arial"/>
          <w:b/>
          <w:b/>
          <w:color w:val="000000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 xml:space="preserve">Przebudowa budynku mieszkalnego położonego przy ul. Stary Rynek 5 we Włocławku </w:t>
      </w:r>
      <w:r>
        <w:rPr>
          <w:rFonts w:eastAsia="SimSun;宋体" w:cs="Lucida Sans;Arial"/>
          <w:b/>
          <w:color w:val="000000"/>
          <w:kern w:val="2"/>
          <w:lang w:eastAsia="zh-CN" w:bidi="hi-IN"/>
        </w:rPr>
        <w:br/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(działki nr 40, 41 obręb Włocławek KM 46).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30 listopad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p>
      <w:pPr>
        <w:pStyle w:val="Normal"/>
        <w:ind w:left="357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2127465662"/>
      <w:bookmarkStart w:id="1" w:name="__Fieldmark__0_2127465662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2127465662"/>
      <w:bookmarkStart w:id="3" w:name="__Fieldmark__1_2127465662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ind w:left="36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2127465662"/>
      <w:bookmarkStart w:id="5" w:name="__Fieldmark__2_2127465662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2127465662"/>
      <w:bookmarkStart w:id="7" w:name="__Fieldmark__3_2127465662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0:00Z</dcterms:created>
  <dc:creator>zdzislaw</dc:creator>
  <dc:description/>
  <cp:keywords/>
  <dc:language>en-US</dc:language>
  <cp:lastModifiedBy>Klaudia Kalinowska</cp:lastModifiedBy>
  <cp:lastPrinted>2020-07-16T11:58:00Z</cp:lastPrinted>
  <dcterms:modified xsi:type="dcterms:W3CDTF">2020-07-16T09:58:00Z</dcterms:modified>
  <cp:revision>17</cp:revision>
  <dc:subject/>
  <dc:title>I</dc:title>
</cp:coreProperties>
</file>