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0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Remont elewacji budynku mieszkalno-usługowego, położonego na terenie działki nr 108, </w:t>
        <w:br/>
        <w:t>obręb Włocławek KM 45 przy ul. Piekarskiej 6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094824277"/>
      <w:bookmarkStart w:id="1" w:name="__Fieldmark__0_3094824277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094824277"/>
      <w:bookmarkStart w:id="3" w:name="__Fieldmark__1_3094824277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7-15T10:43:00Z</cp:lastPrinted>
  <dcterms:modified xsi:type="dcterms:W3CDTF">2020-07-15T08:43:00Z</dcterms:modified>
  <cp:revision>12</cp:revision>
  <dc:subject/>
  <dc:title/>
</cp:coreProperties>
</file>