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0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244184388"/>
      <w:bookmarkStart w:id="1" w:name="__Fieldmark__0_3244184388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244184388"/>
      <w:bookmarkStart w:id="3" w:name="__Fieldmark__1_3244184388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7-15T13:20:00Z</cp:lastPrinted>
  <dcterms:modified xsi:type="dcterms:W3CDTF">2020-07-15T11:20:00Z</dcterms:modified>
  <cp:revision>15</cp:revision>
  <dc:subject/>
  <dc:title>Załącznik nr 2</dc:title>
</cp:coreProperties>
</file>