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9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3537680502"/>
      <w:bookmarkStart w:id="1" w:name="__Fieldmark__0_353768050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3537680502"/>
      <w:bookmarkStart w:id="3" w:name="__Fieldmark__1_353768050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20-06-12T11:29:00Z</cp:lastPrinted>
  <dcterms:modified xsi:type="dcterms:W3CDTF">2020-06-12T09:29:00Z</dcterms:modified>
  <cp:revision>9</cp:revision>
  <dc:subject/>
  <dc:title/>
</cp:coreProperties>
</file>