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9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Termomodernizacja budynku mieszkalnego wielorodzinnego położonego </w:t>
        <w:br/>
        <w:t>przy ul. Stodólnej 24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październik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750945686"/>
      <w:bookmarkStart w:id="1" w:name="__Fieldmark__0_3750945686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750945686"/>
      <w:bookmarkStart w:id="3" w:name="__Fieldmark__1_3750945686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750945686"/>
      <w:bookmarkStart w:id="5" w:name="__Fieldmark__2_3750945686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750945686"/>
      <w:bookmarkStart w:id="7" w:name="__Fieldmark__3_3750945686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0:00Z</dcterms:created>
  <dc:creator>zdzislaw</dc:creator>
  <dc:description/>
  <cp:keywords/>
  <dc:language>en-US</dc:language>
  <cp:lastModifiedBy>Klaudia Kalinowska</cp:lastModifiedBy>
  <cp:lastPrinted>2020-06-12T11:46:00Z</cp:lastPrinted>
  <dcterms:modified xsi:type="dcterms:W3CDTF">2020-06-12T10:05:00Z</dcterms:modified>
  <cp:revision>8</cp:revision>
  <dc:subject/>
  <dc:title>I</dc:title>
</cp:coreProperties>
</file>