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8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entralnego ogrzewania, ciepłej wody użytkowej i cyrkulacji wraz </w:t>
        <w:br/>
        <w:t xml:space="preserve">z przebudową instalacji wodno-kanalizacyjnej w budynku położonym przy ul. Kruszyńskiej 41 </w:t>
        <w:br/>
        <w:t>we Włocławku.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1 sierp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205359793"/>
      <w:bookmarkStart w:id="1" w:name="__Fieldmark__0_2205359793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205359793"/>
      <w:bookmarkStart w:id="3" w:name="__Fieldmark__1_2205359793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ind w:left="36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205359793"/>
      <w:bookmarkStart w:id="5" w:name="__Fieldmark__2_2205359793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205359793"/>
      <w:bookmarkStart w:id="7" w:name="__Fieldmark__3_2205359793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6-08T13:40:00Z</cp:lastPrinted>
  <dcterms:modified xsi:type="dcterms:W3CDTF">2020-06-08T11:43:00Z</dcterms:modified>
  <cp:revision>9</cp:revision>
  <dc:subject/>
  <dc:title>I</dc:title>
</cp:coreProperties>
</file>