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7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wraz </w:t>
        <w:br/>
        <w:t xml:space="preserve">z przebudową instalacji wodno-kanalizacyjnej w budynku położonym przy ul. Plac Staszica 5/6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15 sierpni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2990528087"/>
      <w:bookmarkStart w:id="1" w:name="__Fieldmark__0_2990528087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2990528087"/>
      <w:bookmarkStart w:id="3" w:name="__Fieldmark__1_2990528087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ind w:left="36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2990528087"/>
      <w:bookmarkStart w:id="5" w:name="__Fieldmark__2_2990528087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2990528087"/>
      <w:bookmarkStart w:id="7" w:name="__Fieldmark__3_2990528087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6-05T11:31:00Z</cp:lastPrinted>
  <dcterms:modified xsi:type="dcterms:W3CDTF">2020-06-05T09:31:00Z</dcterms:modified>
  <cp:revision>8</cp:revision>
  <dc:subject/>
  <dc:title>I</dc:title>
</cp:coreProperties>
</file>