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7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>z przebudową instalacji wodno-kanalizacyjnej w budynku położonym przy ul. Plac Staszica 5/6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173528652"/>
      <w:bookmarkStart w:id="1" w:name="__Fieldmark__0_317352865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173528652"/>
      <w:bookmarkStart w:id="3" w:name="__Fieldmark__1_317352865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05T11:32:00Z</cp:lastPrinted>
  <dcterms:modified xsi:type="dcterms:W3CDTF">2020-06-05T09:33:00Z</dcterms:modified>
  <cp:revision>10</cp:revision>
  <dc:subject/>
  <dc:title/>
</cp:coreProperties>
</file>