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7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</w:t>
        <w:br/>
        <w:t>wraz z przebudową instalacji wodno-kanalizacyjnej w budynku położonym przy ul. Plac Staszica 5/6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75304901"/>
      <w:bookmarkStart w:id="1" w:name="__Fieldmark__0_175304901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75304901"/>
      <w:bookmarkStart w:id="3" w:name="__Fieldmark__1_175304901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3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05T11:34:00Z</cp:lastPrinted>
  <dcterms:modified xsi:type="dcterms:W3CDTF">2020-06-05T09:34:00Z</dcterms:modified>
  <cp:revision>11</cp:revision>
  <dc:subject/>
  <dc:title>Załącznik nr 2</dc:title>
</cp:coreProperties>
</file>