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6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Jesionowej 8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15 sierp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842965226"/>
      <w:bookmarkStart w:id="1" w:name="__Fieldmark__0_842965226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842965226"/>
      <w:bookmarkStart w:id="3" w:name="__Fieldmark__1_842965226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842965226"/>
      <w:bookmarkStart w:id="5" w:name="__Fieldmark__2_842965226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842965226"/>
      <w:bookmarkStart w:id="7" w:name="__Fieldmark__3_842965226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3-05T13:12:00Z</cp:lastPrinted>
  <dcterms:modified xsi:type="dcterms:W3CDTF">2020-06-04T11:13:00Z</dcterms:modified>
  <cp:revision>7</cp:revision>
  <dc:subject/>
  <dc:title>I</dc:title>
</cp:coreProperties>
</file>