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5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b/>
          <w:bCs/>
          <w:color w:val="000000"/>
        </w:rPr>
        <w:t>„</w:t>
      </w:r>
      <w:r>
        <w:rPr>
          <w:rFonts w:cs="Arial" w:ascii="Arial Narrow" w:hAnsi="Arial Narrow"/>
          <w:b/>
          <w:bCs/>
          <w:iCs/>
          <w:color w:val="000000"/>
        </w:rPr>
        <w:t xml:space="preserve">Przebudowa, modernizacja i wyposażenie budynku Miejskiej Biblioteki Publicznej </w:t>
        <w:br/>
        <w:t>przy ul. Warszawskiej 11/13 we Włocławku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Cs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4017895712"/>
      <w:bookmarkStart w:id="1" w:name="__Fieldmark__0_4017895712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4017895712"/>
      <w:bookmarkStart w:id="3" w:name="__Fieldmark__1_4017895712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20-03-11T12:58:00Z</cp:lastPrinted>
  <dcterms:modified xsi:type="dcterms:W3CDTF">2020-03-11T11:58:00Z</dcterms:modified>
  <cp:revision>8</cp:revision>
  <dc:subject/>
  <dc:title/>
</cp:coreProperties>
</file>