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4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Termomodernizacja budynku mieszkalnego wielorodzinnego położonego </w:t>
        <w:br/>
        <w:t>przy ul. Plac Staszica 5/6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0 wrześ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405357109"/>
      <w:bookmarkStart w:id="1" w:name="__Fieldmark__0_240535710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405357109"/>
      <w:bookmarkStart w:id="3" w:name="__Fieldmark__1_240535710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405357109"/>
      <w:bookmarkStart w:id="5" w:name="__Fieldmark__2_2405357109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405357109"/>
      <w:bookmarkStart w:id="7" w:name="__Fieldmark__3_2405357109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3-05T13:12:00Z</cp:lastPrinted>
  <dcterms:modified xsi:type="dcterms:W3CDTF">2020-03-05T12:14:00Z</dcterms:modified>
  <cp:revision>6</cp:revision>
  <dc:subject/>
  <dc:title>I</dc:title>
</cp:coreProperties>
</file>