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4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528783472"/>
      <w:bookmarkStart w:id="1" w:name="__Fieldmark__0_152878347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528783472"/>
      <w:bookmarkStart w:id="3" w:name="__Fieldmark__1_152878347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3-05T13:18:00Z</cp:lastPrinted>
  <dcterms:modified xsi:type="dcterms:W3CDTF">2020-03-05T12:18:00Z</dcterms:modified>
  <cp:revision>8</cp:revision>
  <dc:subject/>
  <dc:title/>
</cp:coreProperties>
</file>