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4.2020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eastAsia="SimSun;宋体" w:cs="Lucida Sans;Arial"/>
          <w:b/>
          <w:b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color w:val="000000"/>
          <w:kern w:val="2"/>
          <w:sz w:val="24"/>
          <w:szCs w:val="24"/>
          <w:lang w:eastAsia="zh-CN" w:bidi="hi-IN"/>
        </w:rPr>
        <w:t xml:space="preserve">Termomodernizacja budynku mieszkalnego wielorodzinnego położonego </w:t>
        <w:br/>
        <w:t>przy ul. Plac Staszica 5/6 we Włocławku.”</w:t>
      </w:r>
    </w:p>
    <w:p>
      <w:pPr>
        <w:pStyle w:val="Normal"/>
        <w:suppressAutoHyphens w:val="false"/>
        <w:spacing w:lineRule="auto" w:line="360" w:before="24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 za cenę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spacing w:before="0" w:after="240"/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termin płatności faktury: </w:t>
      </w:r>
      <w:r>
        <w:rPr>
          <w:rFonts w:cs="Arial Narrow" w:ascii="Arial Narrow" w:hAnsi="Arial Narrow"/>
          <w:sz w:val="24"/>
        </w:rPr>
        <w:t>……….. (dni), słownie: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ab/>
        <w:t xml:space="preserve">Zobowiązujemy się do realizowania zamówienia w terminie od dnia zawarcia umowy </w:t>
        <w:br/>
      </w:r>
      <w:r>
        <w:rPr>
          <w:rFonts w:cs="Arial" w:ascii="Arial Narrow" w:hAnsi="Arial Narrow"/>
          <w:b/>
          <w:sz w:val="24"/>
          <w:szCs w:val="24"/>
        </w:rPr>
        <w:t>do dnia 30 września 2020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adium zostało wniesione w formie 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dium należy zwrócić na nr konta: …………………………………………………………….………. </w:t>
        <w:br/>
        <w:t>w banku: …………....................................................................................................... (jeżeli dotyczy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, że wypełniłem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MS Gothic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MS Gothic" w:cs="Arial"/>
                <w:b/>
                <w:b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MS Gothic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MS Gothic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3121217459"/>
      <w:bookmarkStart w:id="1" w:name="__Fieldmark__0_312121745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3121217459"/>
      <w:bookmarkStart w:id="3" w:name="__Fieldmark__1_312121745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3121217459"/>
      <w:bookmarkStart w:id="5" w:name="__Fieldmark__2_312121745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3121217459"/>
      <w:bookmarkStart w:id="7" w:name="__Fieldmark__3_312121745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2"/>
        </w:rPr>
      </w:pPr>
      <w:r>
        <w:rPr>
          <w:rFonts w:cs="Arial Narrow" w:ascii="Arial Narrow" w:hAnsi="Arial Narrow"/>
          <w:i/>
          <w:sz w:val="24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40:00Z</dcterms:created>
  <dc:creator>zdzislaw</dc:creator>
  <dc:description/>
  <cp:keywords/>
  <dc:language>en-US</dc:language>
  <cp:lastModifiedBy>Klaudia Kalinowska</cp:lastModifiedBy>
  <cp:lastPrinted>2020-03-05T13:12:00Z</cp:lastPrinted>
  <dcterms:modified xsi:type="dcterms:W3CDTF">2020-03-05T12:14:00Z</dcterms:modified>
  <cp:revision>6</cp:revision>
  <dc:subject/>
  <dc:title>I</dc:title>
</cp:coreProperties>
</file>