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3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293649955"/>
      <w:bookmarkStart w:id="1" w:name="__Fieldmark__0_329364995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293649955"/>
      <w:bookmarkStart w:id="3" w:name="__Fieldmark__1_329364995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2-24T07:48:00Z</cp:lastPrinted>
  <dcterms:modified xsi:type="dcterms:W3CDTF">2020-02-24T06:48:00Z</dcterms:modified>
  <cp:revision>7</cp:revision>
  <dc:subject/>
  <dc:title/>
</cp:coreProperties>
</file>