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3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 xml:space="preserve">Termomodernizacja budynku mieszkalnego wielorodzinnego położonego przy ul. Jesionowej 2 </w:t>
        <w:br/>
        <w:t>we Włocławku.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" w:ascii="Arial Narrow" w:hAnsi="Arial Narrow"/>
          <w:b/>
          <w:sz w:val="24"/>
          <w:szCs w:val="24"/>
        </w:rPr>
        <w:t>do dnia 31 sierpnia 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adium zostało wniesione w formie 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adium należy zwrócić na nr konta: …………………………………………………………….………. </w:t>
        <w:br/>
        <w:t>w banku: …………....................................................................................................... (jeże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/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2719054428"/>
      <w:bookmarkStart w:id="1" w:name="__Fieldmark__0_2719054428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2719054428"/>
      <w:bookmarkStart w:id="3" w:name="__Fieldmark__1_2719054428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2719054428"/>
      <w:bookmarkStart w:id="5" w:name="__Fieldmark__2_2719054428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2719054428"/>
      <w:bookmarkStart w:id="7" w:name="__Fieldmark__3_2719054428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40:00Z</dcterms:created>
  <dc:creator>zdzislaw</dc:creator>
  <dc:description/>
  <cp:keywords/>
  <dc:language>en-US</dc:language>
  <cp:lastModifiedBy>Klaudia Kalinowska</cp:lastModifiedBy>
  <cp:lastPrinted>2020-02-24T07:38:00Z</cp:lastPrinted>
  <dcterms:modified xsi:type="dcterms:W3CDTF">2020-02-24T06:38:00Z</dcterms:modified>
  <cp:revision>5</cp:revision>
  <dc:subject/>
  <dc:title>I</dc:title>
</cp:coreProperties>
</file>