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3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lang w:eastAsia="zh-CN" w:bidi="hi-IN"/>
        </w:rPr>
        <w:t xml:space="preserve">Termomodernizacja budynku mieszkalnego wielorodzinnego położonego przy ul. Jesionowej 2 </w:t>
        <w:br/>
        <w:t>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sierp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698243035"/>
      <w:bookmarkStart w:id="1" w:name="__Fieldmark__0_3698243035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698243035"/>
      <w:bookmarkStart w:id="3" w:name="__Fieldmark__1_3698243035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698243035"/>
      <w:bookmarkStart w:id="5" w:name="__Fieldmark__2_3698243035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698243035"/>
      <w:bookmarkStart w:id="7" w:name="__Fieldmark__3_3698243035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2-24T07:38:00Z</cp:lastPrinted>
  <dcterms:modified xsi:type="dcterms:W3CDTF">2020-02-24T06:38:00Z</dcterms:modified>
  <cp:revision>5</cp:revision>
  <dc:subject/>
  <dc:title>I</dc:title>
</cp:coreProperties>
</file>