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3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Termomodernizacja budynku mieszkalnego wielorodzinnego położonego przy ul. Jesionowej 2 </w:t>
        <w:br/>
        <w:t>we Włocław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670128325"/>
      <w:bookmarkStart w:id="1" w:name="__Fieldmark__0_3670128325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670128325"/>
      <w:bookmarkStart w:id="3" w:name="__Fieldmark__1_3670128325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20-02-24T07:49:00Z</cp:lastPrinted>
  <dcterms:modified xsi:type="dcterms:W3CDTF">2020-02-24T06:49:00Z</dcterms:modified>
  <cp:revision>8</cp:revision>
  <dc:subject/>
  <dc:title>Załącznik nr 2</dc:title>
</cp:coreProperties>
</file>