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Cs w:val="20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Termomodernizacja budynku mieszkalnego wielorodzinnego położonego przy ul. Jodłowej 4 </w:t>
        <w:br/>
        <w:t>we Włocławku.”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 Narrow"/>
          <w:b/>
          <w:b/>
          <w:bCs/>
          <w:color w:val="000000"/>
          <w:kern w:val="2"/>
          <w:szCs w:val="20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szCs w:val="20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407991569"/>
      <w:bookmarkStart w:id="1" w:name="__Fieldmark__0_407991569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407991569"/>
      <w:bookmarkStart w:id="3" w:name="__Fieldmark__1_407991569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0:00Z</dcterms:created>
  <dc:creator>agozdan</dc:creator>
  <dc:description/>
  <cp:keywords/>
  <dc:language>en-US</dc:language>
  <cp:lastModifiedBy>Klaudia Kalinowska</cp:lastModifiedBy>
  <cp:lastPrinted>2019-11-18T08:31:00Z</cp:lastPrinted>
  <dcterms:modified xsi:type="dcterms:W3CDTF">2020-01-08T11:15:00Z</dcterms:modified>
  <cp:revision>6</cp:revision>
  <dc:subject/>
  <dc:title/>
</cp:coreProperties>
</file>