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694867983"/>
      <w:bookmarkStart w:id="1" w:name="__Fieldmark__0_2694867983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694867983"/>
      <w:bookmarkStart w:id="3" w:name="__Fieldmark__1_2694867983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19-11-18T08:31:00Z</cp:lastPrinted>
  <dcterms:modified xsi:type="dcterms:W3CDTF">2020-01-08T11:15:00Z</dcterms:modified>
  <cp:revision>6</cp:revision>
  <dc:subject/>
  <dc:title/>
</cp:coreProperties>
</file>