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0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emy wykonanie zamówienia publicznego pn.: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0 ro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i zgodnie z poniższą tabelą za cenę: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20"/>
        <w:gridCol w:w="1983"/>
        <w:gridCol w:w="1983"/>
        <w:gridCol w:w="1993"/>
      </w:tblGrid>
      <w:tr>
        <w:trPr>
          <w:trHeight w:val="10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 robot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szt obliczony na podstawie kosztorysu 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nozowana wielkość zamówienia w szt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ma zł brut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kolumna 3 x 4)</w:t>
            </w:r>
          </w:p>
        </w:tc>
      </w:tr>
      <w:tr>
        <w:trPr>
          <w:trHeight w:val="2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piec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prostokąt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kwadrat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kuchni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a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* kosztorysy ofertowe stanowią załączniki do formularza ofertoweg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obowiązujemy się do realizowania zamówienia w terminie od 1.01.2020 r.</w:t>
      </w:r>
      <w:r>
        <w:rPr>
          <w:rFonts w:cs="Arial" w:ascii="Arial Narrow" w:hAnsi="Arial Narrow"/>
          <w:b/>
          <w:sz w:val="24"/>
          <w:szCs w:val="24"/>
        </w:rPr>
        <w:t xml:space="preserve"> do dnia 31.12.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231684447"/>
      <w:bookmarkStart w:id="1" w:name="__Fieldmark__0_3231684447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231684447"/>
      <w:bookmarkStart w:id="3" w:name="__Fieldmark__1_3231684447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231684447"/>
      <w:bookmarkStart w:id="5" w:name="__Fieldmark__2_3231684447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231684447"/>
      <w:bookmarkStart w:id="7" w:name="__Fieldmark__3_3231684447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19-12-06T10:03:00Z</cp:lastPrinted>
  <dcterms:modified xsi:type="dcterms:W3CDTF">2019-12-06T09:04:00Z</dcterms:modified>
  <cp:revision>5</cp:revision>
  <dc:subject/>
  <dc:title>I</dc:title>
</cp:coreProperties>
</file>