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614080193"/>
      <w:bookmarkStart w:id="1" w:name="__Fieldmark__0_161408019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614080193"/>
      <w:bookmarkStart w:id="3" w:name="__Fieldmark__1_161408019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19-11-18T08:32:00Z</cp:lastPrinted>
  <dcterms:modified xsi:type="dcterms:W3CDTF">2019-12-03T15:24:00Z</dcterms:modified>
  <cp:revision>8</cp:revision>
  <dc:subject/>
  <dc:title>Załącznik nr 2</dc:title>
</cp:coreProperties>
</file>