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8.2019</w:t>
      </w:r>
      <w:r>
        <w:rPr>
          <w:rFonts w:cs="Arial" w:ascii="Arial Narrow" w:hAnsi="Arial Narrow"/>
          <w:bCs/>
          <w:iCs/>
          <w:sz w:val="22"/>
          <w:szCs w:val="22"/>
        </w:rPr>
        <w:t> 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Przebudowa budynku mieszkalnego wielorodzinnego wraz ze zmianą sposobu użytkowania wspólnych łazienek na mieszkania socjalne w bloku nr 2 przy ul. Zakręt 8 we Włocławku.” </w:t>
        <w:br/>
        <w:t>w ramach Regionalnego Programu Operacyjnego Województwa Kujawsko-Pomorskiego na lata 2014-2020.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Oś priorytetowa 6. Solidarne społeczeństwo i konkurencyjne kadry,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Działanie 6.1. Inwestycje w infrastrukturę zdrowotną i społeczną,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Poddziałanie 6.1.2. Inwestycje w infrastrukturę społeczną,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lang w:eastAsia="zh-CN" w:bidi="hi-IN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/>
          <w:bCs/>
          <w:color w:val="000000"/>
        </w:rPr>
        <w:t>nr projektu RPKP.06.01.02-04-0033/18 realizowanego przez Gminę Miasto Włocławek.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2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2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2:00Z</dcterms:created>
  <dc:creator>asierakowska</dc:creator>
  <dc:description/>
  <cp:keywords/>
  <dc:language>en-US</dc:language>
  <cp:lastModifiedBy>Klaudia Kalinowska</cp:lastModifiedBy>
  <cp:lastPrinted>2019-01-17T13:40:00Z</cp:lastPrinted>
  <dcterms:modified xsi:type="dcterms:W3CDTF">2019-11-14T09:10:00Z</dcterms:modified>
  <cp:revision>5</cp:revision>
  <dc:subject/>
  <dc:title>Załącznik nr 3 do SIWZ</dc:title>
</cp:coreProperties>
</file>