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  <w:sz w:val="24"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448466459"/>
      <w:bookmarkStart w:id="1" w:name="__Fieldmark__0_44846645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448466459"/>
      <w:bookmarkStart w:id="3" w:name="__Fieldmark__1_44846645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9-11T14:57:00Z</cp:lastPrinted>
  <dcterms:modified xsi:type="dcterms:W3CDTF">2019-09-11T12:57:00Z</dcterms:modified>
  <cp:revision>6</cp:revision>
  <dc:subject/>
  <dc:title>Załącznik nr 2</dc:title>
</cp:coreProperties>
</file>