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6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Arial Narrow"/>
          <w:b/>
          <w:b/>
          <w:bCs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2572355321"/>
      <w:bookmarkStart w:id="1" w:name="__Fieldmark__0_2572355321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2572355321"/>
      <w:bookmarkStart w:id="3" w:name="__Fieldmark__1_2572355321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gozdan</dc:creator>
  <dc:description/>
  <cp:keywords/>
  <dc:language>en-US</dc:language>
  <cp:lastModifiedBy>Klaudia Kalinowska</cp:lastModifiedBy>
  <cp:lastPrinted>2019-08-13T16:45:00Z</cp:lastPrinted>
  <dcterms:modified xsi:type="dcterms:W3CDTF">2019-09-03T05:47:00Z</dcterms:modified>
  <cp:revision>6</cp:revision>
  <dc:subject/>
  <dc:title/>
</cp:coreProperties>
</file>