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6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355246201"/>
      <w:bookmarkStart w:id="1" w:name="__Fieldmark__0_1355246201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355246201"/>
      <w:bookmarkStart w:id="3" w:name="__Fieldmark__1_1355246201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8-13T16:45:00Z</cp:lastPrinted>
  <dcterms:modified xsi:type="dcterms:W3CDTF">2019-09-03T05:47:00Z</dcterms:modified>
  <cp:revision>6</cp:revision>
  <dc:subject/>
  <dc:title/>
</cp:coreProperties>
</file>