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16"/>
          <w:lang w:val="en-US" w:eastAsia="en-US"/>
        </w:rPr>
      </w:pPr>
      <w:r>
        <w:rPr>
          <w:rFonts w:cs="Arial Narrow" w:ascii="Arial Narrow" w:hAnsi="Arial Narrow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6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1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>REGON</w:t>
      </w:r>
      <w:r>
        <w:rPr>
          <w:rFonts w:cs="Arial Narrow" w:ascii="Arial Narrow" w:hAnsi="Arial Narrow"/>
          <w:sz w:val="24"/>
        </w:rPr>
        <w:t>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val="de-DE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budynku mieszkalnego wielorodzinnego położonego we Włocławku </w:t>
        <w:br/>
        <w:t xml:space="preserve">przy ul. Chmielnej 29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pokrycia dachowego z wymianą stolarki okiennej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.”</w:t>
      </w:r>
    </w:p>
    <w:p>
      <w:pPr>
        <w:pStyle w:val="Normal"/>
        <w:suppressAutoHyphens w:val="false"/>
        <w:spacing w:lineRule="auto" w:line="360" w:before="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– i 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30 listopad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3373964569"/>
      <w:bookmarkStart w:id="1" w:name="__Fieldmark__0_3373964569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3373964569"/>
      <w:bookmarkStart w:id="3" w:name="__Fieldmark__1_3373964569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3373964569"/>
      <w:bookmarkStart w:id="5" w:name="__Fieldmark__2_3373964569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3373964569"/>
      <w:bookmarkStart w:id="7" w:name="__Fieldmark__3_3373964569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1:00Z</dcterms:created>
  <dc:creator>zdzislaw</dc:creator>
  <dc:description/>
  <cp:keywords/>
  <dc:language>en-US</dc:language>
  <cp:lastModifiedBy>Klaudia Kalinowska</cp:lastModifiedBy>
  <cp:lastPrinted>2019-08-13T16:44:00Z</cp:lastPrinted>
  <dcterms:modified xsi:type="dcterms:W3CDTF">2019-09-03T05:46:00Z</dcterms:modified>
  <cp:revision>6</cp:revision>
  <dc:subject/>
  <dc:title>I</dc:title>
</cp:coreProperties>
</file>