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5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051998835"/>
      <w:bookmarkStart w:id="1" w:name="__Fieldmark__0_105199883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051998835"/>
      <w:bookmarkStart w:id="3" w:name="__Fieldmark__1_105199883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8-13T16:46:00Z</cp:lastPrinted>
  <dcterms:modified xsi:type="dcterms:W3CDTF">2019-08-13T14:46:00Z</dcterms:modified>
  <cp:revision>5</cp:revision>
  <dc:subject/>
  <dc:title>Załącznik nr 2</dc:title>
</cp:coreProperties>
</file>