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4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Termomodernizacja pokrycia dachowego wraz z termomodernizacją elewacji budynku </w:t>
        <w:br/>
        <w:t xml:space="preserve">położonego we Włocławku przy ul. Starodębskiej 26C – </w:t>
      </w:r>
      <w:r>
        <w:rPr>
          <w:rFonts w:eastAsia="SimSun;宋体" w:cs="Lucida Sans;Arial" w:ascii="Arial Narrow" w:hAnsi="Arial Narrow"/>
          <w:b/>
          <w:kern w:val="2"/>
          <w:u w:val="single"/>
          <w:lang w:eastAsia="zh-CN" w:bidi="hi-IN"/>
        </w:rPr>
        <w:t>ETAP I : Termomodernizacja elewacji.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929285595"/>
      <w:bookmarkStart w:id="1" w:name="__Fieldmark__0_1929285595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929285595"/>
      <w:bookmarkStart w:id="3" w:name="__Fieldmark__1_1929285595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gozdan</dc:creator>
  <dc:description/>
  <cp:keywords/>
  <dc:language>en-US</dc:language>
  <cp:lastModifiedBy>Klaudia Kalinowska</cp:lastModifiedBy>
  <cp:lastPrinted>2019-01-17T13:14:00Z</cp:lastPrinted>
  <dcterms:modified xsi:type="dcterms:W3CDTF">2019-06-25T14:53:00Z</dcterms:modified>
  <cp:revision>2</cp:revision>
  <dc:subject/>
  <dc:title/>
</cp:coreProperties>
</file>