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pokrycia dachowego wraz z termomodernizacją elewacji budynku 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675074543"/>
      <w:bookmarkStart w:id="1" w:name="__Fieldmark__0_367507454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675074543"/>
      <w:bookmarkStart w:id="3" w:name="__Fieldmark__1_367507454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6-25T14:53:00Z</dcterms:modified>
  <cp:revision>2</cp:revision>
  <dc:subject/>
  <dc:title>Załącznik nr 2</dc:title>
</cp:coreProperties>
</file>