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16"/>
          <w:lang w:val="en-US" w:eastAsia="en-US"/>
        </w:rPr>
      </w:pPr>
      <w:r>
        <w:rPr>
          <w:rFonts w:cs="Arial Narrow" w:ascii="Arial Narrow" w:hAnsi="Arial Narrow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4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Termomodernizacja pokrycia dachowego wraz z termomodernizacją elewacji budynku położonego we Włocławku przy ul. Starodębskiej 26C –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u w:val="single"/>
          <w:lang w:eastAsia="zh-CN" w:bidi="hi-IN"/>
        </w:rPr>
        <w:t>ETAP I : Termomodernizacja elewacji.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0 listopad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1451356016"/>
      <w:bookmarkStart w:id="1" w:name="__Fieldmark__0_1451356016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1451356016"/>
      <w:bookmarkStart w:id="3" w:name="__Fieldmark__1_1451356016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1451356016"/>
      <w:bookmarkStart w:id="5" w:name="__Fieldmark__2_1451356016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1451356016"/>
      <w:bookmarkStart w:id="7" w:name="__Fieldmark__3_1451356016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1:00Z</dcterms:created>
  <dc:creator>zdzislaw</dc:creator>
  <dc:description/>
  <cp:keywords/>
  <dc:language>en-US</dc:language>
  <cp:lastModifiedBy>Klaudia Kalinowska</cp:lastModifiedBy>
  <cp:lastPrinted>2019-01-17T13:15:00Z</cp:lastPrinted>
  <dcterms:modified xsi:type="dcterms:W3CDTF">2019-06-25T14:51:00Z</dcterms:modified>
  <cp:revision>2</cp:revision>
  <dc:subject/>
  <dc:title>I</dc:title>
</cp:coreProperties>
</file>