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4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pokrycia dachowego wraz z termomodernizacją elewacji budynku położonego we Włocławku przy ul. Starodębskiej 26C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elewacji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391423956"/>
      <w:bookmarkStart w:id="1" w:name="__Fieldmark__0_2391423956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391423956"/>
      <w:bookmarkStart w:id="3" w:name="__Fieldmark__1_2391423956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391423956"/>
      <w:bookmarkStart w:id="5" w:name="__Fieldmark__2_2391423956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391423956"/>
      <w:bookmarkStart w:id="7" w:name="__Fieldmark__3_2391423956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1:00Z</dcterms:created>
  <dc:creator>zdzislaw</dc:creator>
  <dc:description/>
  <cp:keywords/>
  <dc:language>en-US</dc:language>
  <cp:lastModifiedBy>Klaudia Kalinowska</cp:lastModifiedBy>
  <cp:lastPrinted>2019-01-17T13:15:00Z</cp:lastPrinted>
  <dcterms:modified xsi:type="dcterms:W3CDTF">2019-06-25T14:51:00Z</dcterms:modified>
  <cp:revision>2</cp:revision>
  <dc:subject/>
  <dc:title>I</dc:title>
</cp:coreProperties>
</file>