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4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pokrycia dachowego wraz z termomodernizacją elewacji budynku </w:t>
        <w:br/>
        <w:t xml:space="preserve">położonego we Włocławku przy ul. Starodębskiej 26C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669950768"/>
      <w:bookmarkStart w:id="1" w:name="__Fieldmark__0_2669950768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669950768"/>
      <w:bookmarkStart w:id="3" w:name="__Fieldmark__1_2669950768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6-25T14:53:00Z</dcterms:modified>
  <cp:revision>2</cp:revision>
  <dc:subject/>
  <dc:title/>
</cp:coreProperties>
</file>