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16"/>
          <w:lang w:val="en-US" w:eastAsia="en-US"/>
        </w:rPr>
      </w:pPr>
      <w:r>
        <w:rPr>
          <w:rFonts w:cs="Arial Narrow" w:ascii="Arial Narrow" w:hAnsi="Arial Narrow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3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Przebudowa budynku mieszkalnego wielorodzinnego przy ul. Zakręt 8 blok 2 we Włocławku  – </w:t>
        <w:br/>
        <w:t>- wydzielenie indywidualnych łazienek w lokalach mieszkalnych.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0 listopad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184388040"/>
      <w:bookmarkStart w:id="1" w:name="__Fieldmark__0_1184388040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184388040"/>
      <w:bookmarkStart w:id="3" w:name="__Fieldmark__1_1184388040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184388040"/>
      <w:bookmarkStart w:id="5" w:name="__Fieldmark__2_1184388040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184388040"/>
      <w:bookmarkStart w:id="7" w:name="__Fieldmark__3_1184388040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30:00Z</dcterms:created>
  <dc:creator>zdzislaw</dc:creator>
  <dc:description/>
  <cp:keywords/>
  <dc:language>en-US</dc:language>
  <cp:lastModifiedBy>Klaudia Kalinowska</cp:lastModifiedBy>
  <cp:lastPrinted>2019-01-17T13:15:00Z</cp:lastPrinted>
  <dcterms:modified xsi:type="dcterms:W3CDTF">2019-06-11T12:30:00Z</dcterms:modified>
  <cp:revision>2</cp:revision>
  <dc:subject/>
  <dc:title>I</dc:title>
</cp:coreProperties>
</file>