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„Przebudowa budynku mieszkalnego wielorodzinnego przy </w:t>
        <w:br/>
        <w:t xml:space="preserve">ul. Zakręt 8 blok 2 we Włocławku – wydzielenie indywidualnych łazienek w lokalach </w:t>
        <w:br/>
        <w:t>mieszkalnych.”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19-06-12T10:26:00Z</cp:lastPrinted>
  <dcterms:modified xsi:type="dcterms:W3CDTF">2019-06-12T08:27:00Z</dcterms:modified>
  <cp:revision>2</cp:revision>
  <dc:subject/>
  <dc:title/>
</cp:coreProperties>
</file>