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2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Standard"/>
        <w:spacing w:lineRule="auto" w:line="360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Normal"/>
        <w:suppressAutoHyphens w:val="false"/>
        <w:spacing w:lineRule="auto" w:line="360" w:before="0" w:after="240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i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1 sierpni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761996288"/>
      <w:bookmarkStart w:id="1" w:name="__Fieldmark__0_1761996288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761996288"/>
      <w:bookmarkStart w:id="3" w:name="__Fieldmark__1_1761996288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761996288"/>
      <w:bookmarkStart w:id="5" w:name="__Fieldmark__2_1761996288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761996288"/>
      <w:bookmarkStart w:id="7" w:name="__Fieldmark__3_1761996288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  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iCs/>
        </w:rPr>
        <w:t xml:space="preserve">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6:00Z</dcterms:created>
  <dc:creator>zdzislaw</dc:creator>
  <dc:description/>
  <cp:keywords/>
  <dc:language>en-US</dc:language>
  <cp:lastModifiedBy>Klaudia Kalinowska</cp:lastModifiedBy>
  <cp:lastPrinted>2019-03-14T11:16:00Z</cp:lastPrinted>
  <dcterms:modified xsi:type="dcterms:W3CDTF">2019-03-14T10:17:00Z</dcterms:modified>
  <cp:revision>7</cp:revision>
  <dc:subject/>
  <dc:title>I</dc:title>
</cp:coreProperties>
</file>