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„Termomodernizacja budynku mieszkalnego wielorodzinnego położonego </w:t>
        <w:br/>
        <w:t>we  Włocławku przy ul. Bukowej 24, działki nr 77/18 i 77/28,  obręb Włocławek KM 51.”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680980635"/>
      <w:bookmarkStart w:id="1" w:name="__Fieldmark__0_680980635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680980635"/>
      <w:bookmarkStart w:id="3" w:name="__Fieldmark__1_680980635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21:00Z</dcterms:created>
  <dc:creator>as</dc:creator>
  <dc:description/>
  <cp:keywords/>
  <dc:language>en-US</dc:language>
  <cp:lastModifiedBy>Klaudia Kalinowska</cp:lastModifiedBy>
  <cp:lastPrinted>2019-01-17T13:21:00Z</cp:lastPrinted>
  <dcterms:modified xsi:type="dcterms:W3CDTF">2019-01-21T12:53:00Z</dcterms:modified>
  <cp:revision>4</cp:revision>
  <dc:subject/>
  <dc:title>Załącznik nr 2</dc:title>
</cp:coreProperties>
</file>