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Arial Narrow" w:hAnsi="Arial Narrow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b/>
          <w:u w:val="single"/>
        </w:rPr>
        <w:t xml:space="preserve">"Wykonanie instalacji c.o., c.w.u. i cyrkulacji wraz z przebudową instalacji wod.-kan. </w:t>
        <w:br/>
        <w:t>w budynku przy ul. Zapiecek 3/5 we Włocławku."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emy się do wykonywania zamówienia w terminie i na zasadach określonych w zapytaniu ofertowym z dnia 19.06.2023 r. oraz w umowie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Oferowana przez nas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color w:val="212121"/>
          <w:sz w:val="24"/>
          <w:szCs w:val="24"/>
        </w:rPr>
        <w:t>(Dz. U. poz. 835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3-06-19T12:45:00Z</cp:lastPrinted>
  <dcterms:modified xsi:type="dcterms:W3CDTF">2023-06-19T10:45:00Z</dcterms:modified>
  <cp:revision>59</cp:revision>
  <dc:subject/>
  <dc:title/>
</cp:coreProperties>
</file>