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16 położonego w budynku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Biskupiej 11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Karolina Stańczyk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Agnieszka Wnukiewicz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2-02-21T12:19:00Z</cp:lastPrinted>
  <dcterms:modified xsi:type="dcterms:W3CDTF">2022-02-21T11:19:00Z</dcterms:modified>
  <cp:revision>40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