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18 położonego w budynku</w:t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</w:rPr>
        <w:t>przy ulicy Cyganka 9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Ewelina Wenderlich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2-02-09T13:17:00Z</cp:lastPrinted>
  <dcterms:modified xsi:type="dcterms:W3CDTF">2022-02-09T12:17:00Z</dcterms:modified>
  <cp:revision>39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