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2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2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spacing w:lineRule="auto" w:line="276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Remont pustostanu oznaczonego numerem 46 położonego w budynku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</w:rPr>
      </w:pPr>
      <w:r>
        <w:rPr>
          <w:rFonts w:eastAsia="Times New Roman" w:cs="Arial" w:ascii="Arial Narrow" w:hAnsi="Arial Narrow"/>
          <w:b/>
          <w:color w:val="000000"/>
        </w:rPr>
        <w:t>przy ulicy Długa 26 we Włocławku.”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kach przedmiarów, stanowiących załączniki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45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Karolina Stańczyk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Tomasz Sławkowski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jeśli Wykonawca korzysta - 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 po zakończeniu robót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 w:ascii="Arial Narrow" w:hAnsi="Arial Narrow"/>
          <w:color w:val="000000"/>
        </w:rPr>
        <w:t> 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none"/>
          </w:rPr>
          <w:t>Dz.U. 2021 poz. 685</w:t>
        </w:r>
      </w:hyperlink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3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3  jednobrzmiących egzemplarzach: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2 egzemplarze dla Zamawiającego,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1 egzemplarz dla Wykonawcy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8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10000685" TargetMode="External"/><Relationship Id="rId3" Type="http://schemas.openxmlformats.org/officeDocument/2006/relationships/hyperlink" Target="http://prawo.sejm.gov.pl/isap.nsf/DocDetails.xsp?id=WDU2018000198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45:00Z</dcterms:created>
  <dc:creator>Przemysław Kacprzak</dc:creator>
  <dc:description/>
  <cp:keywords/>
  <dc:language>en-US</dc:language>
  <cp:lastModifiedBy>Klaudia Kalinowska</cp:lastModifiedBy>
  <cp:lastPrinted>2022-01-18T12:23:00Z</cp:lastPrinted>
  <dcterms:modified xsi:type="dcterms:W3CDTF">2022-01-18T11:23:00Z</dcterms:modified>
  <cp:revision>38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