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141"/>
        <w:jc w:val="center"/>
        <w:rPr/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„</w:t>
      </w: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Wymiana stolarki budowlanej w siedzibie Rejonu I Administracji Zasobów Komunalnych  przy ul. Kaliskiej 38A we Włocławku.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/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…..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…..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5:07:00Z</dcterms:created>
  <dc:creator>Compaq</dc:creator>
  <dc:description/>
  <cp:keywords/>
  <dc:language>en-US</dc:language>
  <cp:lastModifiedBy>Klaudia Kalinowska</cp:lastModifiedBy>
  <cp:lastPrinted>2021-09-03T10:32:00Z</cp:lastPrinted>
  <dcterms:modified xsi:type="dcterms:W3CDTF">2021-09-10T05:07:00Z</dcterms:modified>
  <cp:revision>2</cp:revision>
  <dc:subject/>
  <dc:title/>
</cp:coreProperties>
</file>