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ind w:left="567" w:hanging="141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Termomodernizacja elewacji budynku mieszkalnego wielorodzinnego przy ul. Świętego Antoniego 5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ce przedmiarów oraz projekcie, stanowiących załącznik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Zbigniew Rudzińs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9-03T10:49:00Z</cp:lastPrinted>
  <dcterms:modified xsi:type="dcterms:W3CDTF">2021-09-03T08:49:00Z</dcterms:modified>
  <cp:revision>26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