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w w:val="200"/>
        </w:rPr>
      </w:pPr>
      <w:r>
        <w:rPr>
          <w:w w:val="200"/>
        </w:rPr>
        <w:tab/>
        <w:tab/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2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rPr>
          <w:rFonts w:ascii="Arial Narrow" w:hAnsi="Arial Narrow" w:cs="Arial"/>
          <w:sz w:val="24"/>
          <w:szCs w:val="24"/>
          <w:u w:val="double"/>
        </w:rPr>
      </w:pPr>
      <w:r>
        <w:rPr>
          <w:rFonts w:cs="Arial" w:ascii="Arial Narrow" w:hAnsi="Arial Narrow"/>
          <w:sz w:val="24"/>
          <w:szCs w:val="24"/>
          <w:u w:val="double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rPr>
          <w:rFonts w:ascii="Arial Narrow" w:hAnsi="Arial Narrow" w:cs="Arial"/>
          <w:sz w:val="24"/>
          <w:szCs w:val="24"/>
          <w:u w:val="double"/>
        </w:rPr>
      </w:pPr>
      <w:r>
        <w:rPr>
          <w:rFonts w:cs="Arial" w:ascii="Arial Narrow" w:hAnsi="Arial Narrow"/>
          <w:sz w:val="24"/>
          <w:szCs w:val="24"/>
          <w:u w:val="double"/>
        </w:rPr>
        <w:t>U M O W A  Nr AZK.ZP.272……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"/>
          <w:sz w:val="24"/>
          <w:szCs w:val="24"/>
          <w:u w:val="double"/>
        </w:rPr>
      </w:pPr>
      <w:r>
        <w:rPr>
          <w:rFonts w:cs="Arial" w:ascii="Arial Narrow" w:hAnsi="Arial Narrow"/>
          <w:sz w:val="24"/>
          <w:szCs w:val="24"/>
          <w:u w:val="double"/>
        </w:rPr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warta w dniu ….............2021 r.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……………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W wyniku dokonania przez Zamawiającego wyboru oferty Wykonawcy w trybie zapytania ofertowego w ramach postępowania o udzielenie zamówienia publicznego pn.: </w:t>
      </w:r>
      <w:r>
        <w:rPr>
          <w:rFonts w:cs="Arial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>Wykonanie przeglądów elektrycznych 5-letnich budynków mieszkalnych będących w zarządzie Administracji Zasobów Komunalnych”</w:t>
      </w:r>
      <w:r>
        <w:rPr>
          <w:rFonts w:cs="Arial Narrow" w:ascii="Arial Narrow" w:hAnsi="Arial Narrow"/>
          <w:b w:val="false"/>
          <w:sz w:val="24"/>
          <w:szCs w:val="24"/>
        </w:rPr>
        <w:t>, zostaje zawarta umowa o następującej treści: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1. Zamawiający powierza a Wykonawca przyjmuje do wykonania przeglądy elektryczne pięcioletnie budynków mieszkalnych będących w zasobach zarządzanych i administrowanych przez Zamawiającego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ykaz budynków stanowi załącznik nr 1 do umowy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kres przeglądu obejmuje wszystkie czynności wynikające z art. 62. ust. 1 pkt.2 oraz ust. 4 ustawy z dnia </w:t>
        <w:br/>
        <w:t>7 lipca 1994 r. Prawo budowlane (tekst jednolity: Dz.U. z 2020 r. poz. 1333 z późn. zm.)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1. Strony ustalają następujący termin rozpoczęcia i zakończenia przeglądów określonych w § 1 </w:t>
      </w:r>
      <w:r>
        <w:rPr>
          <w:rFonts w:cs="Arial Narrow" w:ascii="Arial Narrow" w:hAnsi="Arial Narrow"/>
          <w:b/>
        </w:rPr>
        <w:t>– do dnia 10.07.2021 r.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2. Wykonawca będzie zwolniony z dotrzymania umownego terminu zakończenia prac w przypadku wystąpienia czynników niesprzyjających wykonaniu umowy, niezależnych od Wykonawcy, które będą zgłoszone </w:t>
        <w:br/>
        <w:t xml:space="preserve">i potwierdzone protokołem w czasie wykonywania przeglądów. 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obowiązuje się do :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Wydania pisemnego upoważnienia na wejście do budynków i lokali osobom dokonującym przegląd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Wprowadzenia do budynków przez administratora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Udostępnienia pomieszczeń stanowiących część wspólną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Wcześniejszego poinformowania mieszkańców o planowanym przeglądzie poprzez ogłoszenie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 Uzgodnienia z Wykonawcą terminu dokonywania przeglądu.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6) Dostarczenia i wypożyczenia książek obiektów oraz protokołów z przeglądów rocznych i pięcioletnich </w:t>
        <w:br/>
        <w:t xml:space="preserve">będących w zasobach archiwalnych Zamawiającego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) Udostępnienia posiadanej dokumentacji projektowej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) Udostępnienia pomieszczenia do przeglądania zgromadzonej dokumentacji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Arial" w:ascii="Arial Narrow" w:hAnsi="Arial Narrow"/>
        </w:rPr>
        <w:t>Koordynatorem przeglądu budynków ze strony wykonawcy będzie</w:t>
      </w:r>
      <w:bookmarkStart w:id="0" w:name="2"/>
      <w:bookmarkEnd w:id="0"/>
      <w:r>
        <w:rPr>
          <w:rFonts w:eastAsia="Times New Roman" w:cs="Arial" w:ascii="Arial Narrow" w:hAnsi="Arial Narrow"/>
        </w:rPr>
        <w:t>: Pan Wiesław Małecki - inspektor branży elektrycznej tel.: 601 635 910.</w:t>
      </w:r>
    </w:p>
    <w:p>
      <w:pPr>
        <w:pStyle w:val="Default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uje się do: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1) Zapoznania się z dokumentacją budynku w tym książką obiektu i protokołami przed przystąpieniem </w:t>
        <w:br/>
        <w:t xml:space="preserve">do przeglądu.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2) Pisemnego (listownie lub faksem 054 414 48 84) powiadamiania Zamawiającego i uzgadniania z nim terminu </w:t>
        <w:br/>
        <w:t xml:space="preserve">i zakresu planowanego przeglądu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Informowania na bieżąco Zamawiającego o problemach jakie występują w czasie przeglądu.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4) Dostarczenia zdjęć i danych osobowych osób mających przeprowadzać przeglądy w celu wykonania </w:t>
        <w:br/>
        <w:t xml:space="preserve">identyfikatorów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 Potwierdzenia przeglądu zgodnie ze wzorem protokołu, stanowiącym załącznik nr 2 do umowy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Dostarczenia dokumentów potwierdzających posiadanie niezbędnych uprawnień przez osoby dokonujące przeglądów, tj.:</w:t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312" w:before="0" w:after="0"/>
        <w:ind w:left="851" w:hanging="284"/>
        <w:contextualSpacing/>
        <w:jc w:val="both"/>
        <w:textAlignment w:val="auto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wykonawca musi posiadać uprawnienia  “zaświadczenie kwalifikacyjne “E”  - do wykonywania pomiarów elektrycznych, kopię tego dokumentu dołączyć do przetargu i protokołów.</w:t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312" w:before="0" w:after="0"/>
        <w:ind w:left="851" w:hanging="284"/>
        <w:contextualSpacing/>
        <w:jc w:val="both"/>
        <w:textAlignment w:val="auto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wykonawca musi posiadać uprawnienia  “zaświadczenie kwalifikacyjne “D”  - do oceniania wyników </w:t>
        <w:br/>
        <w:t>pomiarów elektrycznych, kopię tego dokumentu dołączyć do przetargu i protokołów.</w:t>
      </w:r>
    </w:p>
    <w:p>
      <w:pPr>
        <w:pStyle w:val="Akapitzlist"/>
        <w:widowControl/>
        <w:suppressAutoHyphens w:val="false"/>
        <w:spacing w:lineRule="auto" w:line="312" w:before="0" w:after="0"/>
        <w:ind w:left="284" w:hanging="0"/>
        <w:contextualSpacing/>
        <w:jc w:val="both"/>
        <w:textAlignment w:val="auto"/>
        <w:rPr>
          <w:rFonts w:ascii="Arial Narrow" w:hAnsi="Arial Narrow" w:eastAsia="Times New Roman" w:cs="Arial"/>
        </w:rPr>
      </w:pPr>
      <w:r>
        <w:rPr>
          <w:rFonts w:cs="Arial Narrow" w:ascii="Arial Narrow" w:hAnsi="Arial Narrow"/>
        </w:rPr>
        <w:t xml:space="preserve">7) Dostarczenia na żądanie Zamawiającego certyfikatów i innych dokumentów urządzeń zastosowanych </w:t>
        <w:br/>
        <w:t>do dokonania pomiarów i sprawdzeń</w:t>
      </w:r>
      <w:r>
        <w:rPr>
          <w:rFonts w:eastAsia="Times New Roman" w:cs="Arial" w:ascii="Arial Narrow" w:hAnsi="Arial Narrow"/>
        </w:rPr>
        <w:t xml:space="preserve">, w szczególności: wykonawca musi dysponować “świadectwem </w:t>
        <w:br/>
        <w:t>wzorcowania” mierników (dawniej legalizacja), kopię tego dokumentu dołączyć do przetargu i protokołów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Default"/>
        <w:spacing w:lineRule="auto" w:line="360" w:before="0" w:after="107"/>
        <w:jc w:val="both"/>
        <w:rPr/>
      </w:pPr>
      <w:r>
        <w:rPr>
          <w:rFonts w:cs="Arial Narrow" w:ascii="Arial Narrow" w:hAnsi="Arial Narrow"/>
        </w:rPr>
        <w:t xml:space="preserve">1. Strony ustalają, że obowiązującą je formą wynagrodzenia zgodnie z ofertą Wykonawcy wybraną w trybie </w:t>
        <w:br/>
        <w:t xml:space="preserve">zapytania ofertowego jest wynagrodzenie ryczałtowe, niezmienne w okresie ważności umowy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ynagrodzenie, o którym mowa w ust. 1 za wykonanie przeglądu wszystkich budynków ujętych w wykazie wynosić będzie: </w:t>
      </w:r>
    </w:p>
    <w:p>
      <w:pPr>
        <w:pStyle w:val="Normal"/>
        <w:suppressAutoHyphens w:val="false"/>
        <w:autoSpaceDE w:val="false"/>
        <w:spacing w:lineRule="auto" w:line="360"/>
        <w:ind w:left="142" w:hanging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…………….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360"/>
        <w:ind w:left="142" w:hanging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23 % VAT: ……………………… zł</w:t>
      </w:r>
      <w:r>
        <w:rPr>
          <w:rFonts w:cs="Arial Narrow" w:ascii="Arial Narrow" w:hAnsi="Arial Narrow"/>
        </w:rPr>
        <w:t>, słownie: ………………………………………………………….........…/100,</w:t>
      </w:r>
    </w:p>
    <w:p>
      <w:pPr>
        <w:pStyle w:val="Normal"/>
        <w:widowControl/>
        <w:suppressAutoHyphens w:val="false"/>
        <w:spacing w:lineRule="auto" w:line="360"/>
        <w:ind w:left="142" w:hanging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……………. zł</w:t>
      </w:r>
      <w:r>
        <w:rPr>
          <w:rFonts w:cs="Arial Narrow" w:ascii="Arial Narrow" w:hAnsi="Arial Narrow"/>
        </w:rPr>
        <w:t>, słownie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……………../100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Default"/>
        <w:spacing w:lineRule="auto" w:line="360" w:before="0" w:after="11"/>
        <w:jc w:val="both"/>
        <w:rPr/>
      </w:pPr>
      <w:r>
        <w:rPr>
          <w:rFonts w:cs="Arial Narrow" w:ascii="Arial Narrow" w:hAnsi="Arial Narrow"/>
        </w:rPr>
        <w:t xml:space="preserve">1. Rozliczenie usługi nastąpi na podstawie faktury końcowej, potwierdzonej protokołem odbioru końcowego. </w:t>
        <w:br/>
        <w:t xml:space="preserve">Termin płatności wynosi 14 dni od dnia doręczenia Zamawiającemu faktury wraz z dokumentami odbiorowymi. Dokumenty odbiorowe potwierdzać muszą fakt prawidłowego z punktu widzenia celu, któremu usługa ma służyć wykonania przeglądu, we wszystkich objętych niniejszą umową budynkach.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2. Wynagrodzenie należne Wykonawcy zostanie przekazane na jego rachunek bankowy wskazany w fakturze.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3. Zamawiający zastrzega sobie prawo zakwestionowania dowolnej części zafakturowanej kwoty w przypadku stwierdzenia, że jest ona niewłaściwa lub wymaga dodatkowego sprawdzenia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W przypadku, o którym mowa w ust. 3, Zamawiający dokona zwrotu faktury bez jej zaksięgowania i zapłaty Wykonawcy, żądając jednocześnie dodatkowych wyjaśnień lub zmiany faktury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Terminy płatności faktury, o którym mowa w ust. 1, będzie w sytuacji, opisanej w ust. 4, liczony od dnia </w:t>
        <w:br/>
        <w:t xml:space="preserve">otrzymania wymaganych wyjaśnień lub prawidłowo wystawionej faktury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Płatności wynikające z umowy będą regulowane za pośrednictwem metody podzielonej płatności (split </w:t>
        <w:br/>
        <w:t>payment)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Wykonawca oświadcza, że jest zarejestrowanym czynnym podatnikiem VAT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Wykonawca oświadcza, że jest właścicielem wskazanego do płatności rachunku bankowego  i że został do niego utworzony wydzielony rachunek VAT na cele prowadzonej działalności gospodarczej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</w:rPr>
        <w:t xml:space="preserve">9. </w:t>
      </w:r>
      <w:r>
        <w:rPr>
          <w:rFonts w:cs="Arial Narrow" w:ascii="Arial Narrow" w:hAnsi="Arial Narrow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</w:t>
        <w:br/>
        <w:t xml:space="preserve">w wykazie podmiotów, o którym mowa w art. 96b ust. 1 ustawy z dnia 11 marca 2004 roku o podatku od </w:t>
        <w:br/>
        <w:t xml:space="preserve">towarów i usług (tekst jednolity: Dz. U. z 2018 r. poz. 2174 ze zmianami), przy czym Zamawiający nie ponosi </w:t>
        <w:br/>
        <w:t>w takim razie odpowiedzialności za opóźnienie w zapłacie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10. Postanowienia ust. 6-9 mają zastosowanie do Wykonawcy będącego płatnikiem podatku od towarów i usług VAT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  <w:lang w:eastAsia="ar-SA"/>
        </w:rPr>
        <w:t xml:space="preserve">11. </w:t>
      </w:r>
      <w:r>
        <w:rPr>
          <w:rFonts w:cs="Tahoma" w:ascii="Arial Narrow" w:hAnsi="Arial Narrow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360"/>
        <w:ind w:left="284" w:hanging="284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360"/>
        <w:ind w:left="-284" w:firstLine="284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spacing w:lineRule="auto" w:line="36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2.  Adres Odbiorcy jest adresem do korespondencji.</w:t>
      </w:r>
    </w:p>
    <w:p>
      <w:pPr>
        <w:pStyle w:val="Default"/>
        <w:spacing w:lineRule="auto" w:line="360"/>
        <w:jc w:val="center"/>
        <w:rPr>
          <w:rFonts w:ascii="Arial Narrow" w:hAnsi="Arial Narrow" w:eastAsia="Tahoma" w:cs="Arial Narrow"/>
          <w:b/>
          <w:b/>
          <w:sz w:val="24"/>
          <w:szCs w:val="24"/>
        </w:rPr>
      </w:pPr>
      <w:r>
        <w:rPr>
          <w:rFonts w:eastAsia="Tahoma" w:cs="Arial Narrow" w:ascii="Arial Narrow" w:hAnsi="Arial Narrow"/>
          <w:b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Strony ustalają, że obowiązującą formą odszkodowań będą kary umowne z następujących tytułów: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Wykonawca zapłaci Zamawiającemu kary umowne: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a) za zwłokę w wykonaniu przedmiotu umowy w wysokości 0,5% wynagrodzenia umownego brutto za każdy </w:t>
        <w:br/>
        <w:t xml:space="preserve">rozpoczęty dzień zwłoki,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za zwłokę w usunięciu wad stwierdzonych w dokumentacji przy odbiorze w 0,5% wynagrodzenia umownego brutto za każdy rozpoczęty dzień zwłoki liczony od upływu terminu wyznaczonego na usunięcie wad,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z tytułu odstąpienia od umowy z przyczyn niezależnych od Zamawiającego w wysokości 10% wynagrodzenia umownego brutto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Zamawiający zapłaci Wykonawcy kary umowne: 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a) za zwłokę w przekazaniu dokumentacji budynków, książek obiektów z protokołami z przeglądów rocznych </w:t>
        <w:br/>
        <w:t xml:space="preserve">i pięcioletnich w wysokości 0,5% wynagrodzenia brutto za każdy dzień zwłoki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Strony zastrzegają sobie prawo do odszkodowania uzupełniającego przenoszącego wysokość kar umownych do wysokości poniesionej szkody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</w:t>
      </w:r>
      <w:r>
        <w:rPr>
          <w:rFonts w:cs="Tahoma" w:ascii="Arial Narrow" w:hAnsi="Arial Narrow"/>
        </w:rPr>
        <w:t>Wykonawca wyraża zgodę na potrącenie kar umownych z przysługującego mu wynagrodzenia.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gdy mimo pisemnego wezwania Zamawiającego do podjęcia lub poprawienia czynności przedmiotowej usługi, Wykonawca nadal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Default"/>
        <w:spacing w:lineRule="auto" w:line="360"/>
        <w:jc w:val="center"/>
        <w:rPr>
          <w:rFonts w:ascii="Arial Narrow" w:hAnsi="Arial Narrow" w:eastAsia="Tahoma" w:cs="Arial Narrow"/>
          <w:b/>
          <w:b/>
          <w:sz w:val="24"/>
          <w:szCs w:val="24"/>
        </w:rPr>
      </w:pPr>
      <w:r>
        <w:rPr>
          <w:rFonts w:eastAsia="Tahoma" w:cs="Arial Narrow" w:ascii="Arial Narrow" w:hAnsi="Arial Narrow"/>
          <w:b/>
          <w:sz w:val="24"/>
          <w:szCs w:val="24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udziela Zamawiającemu rękojmi i gwarancji na przedmiot umowy. Okres gwarancji i rękojmi wynosi pięć lat od dnia 1 stycznia 2021 r.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1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ystkie zmiany i uzupełnienia niniejszej umowy wymagają dla swojej ważności i skuteczności formy pisemnej w postaci aneksu do umowy. 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2</w:t>
      </w:r>
    </w:p>
    <w:p>
      <w:pPr>
        <w:pStyle w:val="Default"/>
        <w:spacing w:lineRule="auto" w:line="360" w:before="0" w:after="102"/>
        <w:jc w:val="both"/>
        <w:rPr/>
      </w:pPr>
      <w:r>
        <w:rPr>
          <w:rFonts w:cs="Arial Narrow" w:ascii="Arial Narrow" w:hAnsi="Arial Narrow"/>
        </w:rPr>
        <w:t xml:space="preserve">1. W sprawach nieuregulowanych niniejszą umową mają zastosowanie odpowiednie przepisy Kodeksu </w:t>
        <w:br/>
        <w:t xml:space="preserve">Cywilnego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Spory wynikłe na tle realizacji niniejszej umowy strony zobowiązują się rozwiązywać polubownie a w przypadku konieczności skierowania sprawy na drogę postępowania sądowego sądem właściwym do rozstrzygnięcia sporu będzie sąd powszechny właściwy dla Zamawiającego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3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Tahoma" w:ascii="Arial Narrow" w:hAnsi="Arial Narrow"/>
        </w:rPr>
        <w:t>Umowę niniejszą sporządzono w 2  jednobrzmiących egzemplarzach, po jednym dla każdej ze stron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ykaz załączników do umowy: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ykaz budynków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zory protokołów.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lineRule="auto" w:line="360"/>
        <w:jc w:val="both"/>
        <w:rPr/>
      </w:pPr>
      <w:r>
        <w:rPr>
          <w:sz w:val="23"/>
          <w:szCs w:val="23"/>
        </w:rPr>
        <w:tab/>
        <w:t xml:space="preserve">     ZAMAWIAJĄCY                                                                      WYKONAWCA  </w:t>
      </w:r>
    </w:p>
    <w:sectPr>
      <w:type w:val="nextPage"/>
      <w:pgSz w:w="11906" w:h="16838"/>
      <w:pgMar w:left="1134" w:right="842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sz w:val="18"/>
      <w:szCs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4"/>
      <w:szCs w:val="18"/>
    </w:rPr>
  </w:style>
  <w:style w:type="character" w:styleId="WW8Num30z1">
    <w:name w:val="WW8Num30z1"/>
    <w:qFormat/>
    <w:rPr>
      <w:rFonts w:ascii="Tahoma" w:hAnsi="Tahoma" w:cs="Tahoma"/>
      <w:sz w:val="18"/>
      <w:szCs w:val="18"/>
    </w:rPr>
  </w:style>
  <w:style w:type="character" w:styleId="WW8Num32z0">
    <w:name w:val="WW8Num32z0"/>
    <w:qFormat/>
    <w:rPr>
      <w:rFonts w:ascii="Tahoma" w:hAnsi="Tahoma" w:cs="Tahoma"/>
      <w:sz w:val="18"/>
      <w:szCs w:val="18"/>
    </w:rPr>
  </w:style>
  <w:style w:type="character" w:styleId="WW8Num33z0">
    <w:name w:val="WW8Num33z0"/>
    <w:qFormat/>
    <w:rPr>
      <w:rFonts w:ascii="Tahoma" w:hAnsi="Tahoma" w:cs="Tahoma"/>
      <w:sz w:val="18"/>
      <w:szCs w:val="18"/>
    </w:rPr>
  </w:style>
  <w:style w:type="character" w:styleId="WW8Num34z0">
    <w:name w:val="WW8Num34z0"/>
    <w:qFormat/>
    <w:rPr>
      <w:rFonts w:ascii="Arial" w:hAnsi="Arial" w:eastAsia="Tahoma" w:cs="Arial"/>
      <w:b w:val="false"/>
      <w:i w:val="false"/>
      <w:sz w:val="24"/>
      <w:szCs w:val="18"/>
    </w:rPr>
  </w:style>
  <w:style w:type="character" w:styleId="WW8Num35z0">
    <w:name w:val="WW8Num35z0"/>
    <w:qFormat/>
    <w:rPr/>
  </w:style>
  <w:style w:type="character" w:styleId="WW8NumSt17z1">
    <w:name w:val="WW8NumSt17z1"/>
    <w:qFormat/>
    <w:rPr>
      <w:rFonts w:ascii="Arial" w:hAnsi="Arial" w:cs="Arial"/>
      <w:sz w:val="18"/>
      <w:szCs w:val="18"/>
    </w:rPr>
  </w:style>
  <w:style w:type="character" w:styleId="WW8NumSt17z2">
    <w:name w:val="WW8NumSt17z2"/>
    <w:qFormat/>
    <w:rPr>
      <w:rFonts w:ascii="Tahoma" w:hAnsi="Tahoma" w:cs="Tahoma"/>
      <w:sz w:val="24"/>
      <w:szCs w:val="24"/>
    </w:rPr>
  </w:style>
  <w:style w:type="character" w:styleId="WW8NumSt22z1">
    <w:name w:val="WW8NumSt22z1"/>
    <w:qFormat/>
    <w:rPr>
      <w:rFonts w:ascii="Arial" w:hAnsi="Arial" w:cs="Arial"/>
      <w:sz w:val="24"/>
      <w:szCs w:val="1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Akapitustep1">
    <w:name w:val="akapitustep1"/>
    <w:basedOn w:val="Domylnaczcionka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nak">
    <w:name w:val="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ahoma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59:00Z</dcterms:created>
  <dc:creator>Przemysław Kacprzak</dc:creator>
  <dc:description/>
  <cp:keywords/>
  <dc:language>en-US</dc:language>
  <cp:lastModifiedBy>Klaudia Kalinowska</cp:lastModifiedBy>
  <cp:lastPrinted>2021-05-31T14:44:00Z</cp:lastPrinted>
  <dcterms:modified xsi:type="dcterms:W3CDTF">2021-05-31T12:48:00Z</dcterms:modified>
  <cp:revision>13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