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 xml:space="preserve">Remont pustostanu oznaczonego numerem 16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Wojska Polskiego 35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Sylwia Kasprowicz.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ciągu 3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5-20T10:40:00Z</cp:lastPrinted>
  <dcterms:modified xsi:type="dcterms:W3CDTF">2021-05-20T08:40:00Z</dcterms:modified>
  <cp:revision>20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