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 xml:space="preserve">Remont pustostanu oznaczonego numerem 1 położonego w budynku 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Stodólnej 38 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ami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ymi załączniki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3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Zbigniew Rudziński.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ciągu 3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1-05-20T09:48:00Z</cp:lastPrinted>
  <dcterms:modified xsi:type="dcterms:W3CDTF">2021-05-20T07:48:00Z</dcterms:modified>
  <cp:revision>17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