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lokalu po pożarze – ul. Toruńska 85 m. 8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45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Mariusz Czerwiński.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ciągu 3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Rozliczenie przedmiotu umowy może nastąpić maksymalnie jedną fakturą częściową, </w:t>
      </w:r>
      <w:r>
        <w:rPr>
          <w:rFonts w:cs="Arial Narrow" w:ascii="Arial Narrow" w:hAnsi="Arial Narrow"/>
        </w:rPr>
        <w:t xml:space="preserve">płatną </w:t>
        <w:br/>
        <w:t>w terminie 30 dni od dnia jej otrzymania przez Zamawiającego na podstawie protokołu odbioru częściowego robót budowlanych, stanowiących przedmiot zamówienia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1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5-20T11:43:00Z</cp:lastPrinted>
  <dcterms:modified xsi:type="dcterms:W3CDTF">2021-05-20T09:43:00Z</dcterms:modified>
  <cp:revision>16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