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Udrożnianie zewnętrznych instalacji kanalizacyjnych metodą hydrodynamiczną (z odsysaniem osadu, w razie konieczności), oraz ewentualny wywóz nieczystości ciekłych z zabudowanych nieruchomości stanowiących własność Gminy Miasto Włocławek - usytuowanych zgodnie </w:t>
        <w:br/>
        <w:t>z załącznikami nr 1 i 2 do umowy, będącymi jej integralną częścią, oraz  czyszczenie instalacji kanalizacyjnych w  obiektach usytuowanych na terenie Gminy Miasto Włocławek, zarządzanych przez Administrację Zasobów Komunalnych we Włocławku.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Zamawiający szacuje potrzebę wykonania </w:t>
      </w:r>
      <w:r>
        <w:rPr>
          <w:rFonts w:cs="Arial Narrow" w:ascii="Arial Narrow" w:hAnsi="Arial Narrow"/>
          <w:color w:val="000000"/>
          <w:sz w:val="24"/>
          <w:szCs w:val="24"/>
          <w:u w:val="single"/>
        </w:rPr>
        <w:t>85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usług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emy się do wykonania przedmiotu zamówienia za kwotę: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tto zł/roboczogodzina: …………………………………………………………………………...………………..zł,  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 netto): …………….…...…………….………………………............................................................/100,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+ podatek VAT …… %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rutto zł/ roboczogodzina: ………………………………………………………………………………………..zł, 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słownie brutto): …………………………................................................................................................./100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kern w:val="0"/>
          <w:sz w:val="24"/>
          <w:szCs w:val="24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4"/>
          <w:szCs w:val="24"/>
          <w:lang w:eastAsia="pl-PL" w:bidi="ar-SA"/>
        </w:rPr>
        <w:t>Zobowiązujemy się do wykonywania zamówienia w terminie i na zasadach określonych w umowie w spraw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Times New Roman"/>
          <w:kern w:val="0"/>
          <w:sz w:val="24"/>
          <w:szCs w:val="24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4"/>
          <w:szCs w:val="24"/>
          <w:lang w:eastAsia="pl-PL" w:bidi="ar-SA"/>
        </w:rPr>
        <w:t>Oświadczamy, że naliczyliśmy podatek od towarów i usług (VAT) w wysokości i na zasadach zgodnie z obowiązującymi w tym zakresie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zapoznaliśmy się z treścią wzoru umowy i nie mamy do niego zastrzeżeń oraz zdobyliśmy konieczne informacje potrzebne do właściwego wykonywania zamówi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y, że jesteśmy / nie jesteśmy czynnym podatnikiem VAT.*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 Narrow" w:hAnsi="Arial Narrow"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 w:ascii="Arial Narrow" w:hAnsi="Arial Narrow"/>
        <w:kern w:val="0"/>
        <w:sz w:val="20"/>
        <w:szCs w:val="20"/>
        <w:lang w:eastAsia="pl-PL" w:bidi="ar-SA"/>
      </w:rPr>
      <w:t>* niepotrzebne skreślić</w:t>
    </w:r>
  </w:p>
  <w:p>
    <w:pPr>
      <w:pStyle w:val="Footer"/>
      <w:spacing w:before="0" w:after="200"/>
      <w:rPr>
        <w:rFonts w:ascii="Arial Narrow" w:hAnsi="Arial Narrow"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 w:ascii="Arial Narrow" w:hAnsi="Arial Narrow"/>
        <w:kern w:val="0"/>
        <w:sz w:val="20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Arial"/>
      <w:color w:val="auto"/>
      <w:kern w:val="2"/>
      <w:sz w:val="22"/>
      <w:szCs w:val="22"/>
      <w:lang w:val="pl-PL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ambria Math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Lucida Sans Unicode" w:cs="Mangal;Cambria Math"/>
      <w:kern w:val="2"/>
      <w:sz w:val="22"/>
      <w:lang w:bidi="hi-IN"/>
    </w:rPr>
  </w:style>
  <w:style w:type="character" w:styleId="StopkaZnak">
    <w:name w:val="Stopka Znak"/>
    <w:qFormat/>
    <w:rPr>
      <w:rFonts w:eastAsia="Lucida Sans Unicode" w:cs="Mangal;Cambria Math"/>
      <w:kern w:val="2"/>
      <w:sz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Mangal;Cambria Math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 Math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 Math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1:00Z</dcterms:created>
  <dc:creator>Compaq</dc:creator>
  <dc:description/>
  <cp:keywords/>
  <dc:language>en-US</dc:language>
  <cp:lastModifiedBy>Klaudia Kalinowska</cp:lastModifiedBy>
  <cp:lastPrinted>2020-11-19T11:44:00Z</cp:lastPrinted>
  <dcterms:modified xsi:type="dcterms:W3CDTF">2020-11-19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