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>(wzór)</w:t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0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0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kern w:val="0"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 xml:space="preserve">Przebudowa dachu wraz z przebudową lokalu mieszkalnego w budynku położonym </w:t>
        <w:br/>
        <w:t>przy ul. Wyszyńskiego 4 we Włocławku.”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projektem, specyfikacją techniczną  i książkami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ymi załączniki do zapytania ofertowego.</w:t>
      </w:r>
    </w:p>
    <w:p>
      <w:pPr>
        <w:pStyle w:val="Standard"/>
        <w:spacing w:lineRule="auto" w:line="276" w:before="240" w:after="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do dnia 18.12.2020 r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…………………………………………….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……………………………………………..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19 poz. 701</w:t>
        </w:r>
      </w:hyperlink>
      <w:r>
        <w:rPr>
          <w:rFonts w:cs="Arial Narrow" w:ascii="Arial Narrow" w:hAnsi="Arial Narrow"/>
          <w:color w:val="000000"/>
        </w:rPr>
        <w:t xml:space="preserve"> 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..……….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na 3 dni (może być wezwany przez Zamawiającego wcześniej) przed podpisaniem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 xml:space="preserve">w art. 96b ust. 1 ustawy z dnia 11 marca 2004 roku o podatku od towarów i usług (tekst jednolity: Dz. U. z 2018 r. poz. 2174 ze zmianami), zwanym dalej białą listą podatników, pod rygorem 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 (tekst jednolity: Dz. U. z 2018 r. poz. 2174 ze zmianami)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chodzą przesłanki wzorowane na zapisach w art. 145 ustawy Prawo zamówień publicznych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sectPr>
      <w:footerReference w:type="default" r:id="rId3"/>
      <w:footerReference w:type="first" r:id="rId4"/>
      <w:type w:val="nextPage"/>
      <w:pgSz w:w="11906" w:h="16838"/>
      <w:pgMar w:left="1417" w:right="1274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9000070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45:00Z</dcterms:created>
  <dc:creator>Przemysław Kacprzak</dc:creator>
  <dc:description/>
  <cp:keywords/>
  <dc:language>en-US</dc:language>
  <cp:lastModifiedBy>Klaudia Kalinowska</cp:lastModifiedBy>
  <cp:lastPrinted>2020-11-17T13:19:00Z</cp:lastPrinted>
  <dcterms:modified xsi:type="dcterms:W3CDTF">2020-11-17T12:20:00Z</dcterms:modified>
  <cp:revision>10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