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Przebudowa dachu wraz z przebudową lokalu mieszkalnego w budynku położonym </w:t>
        <w:br/>
        <w:t>przy ul. Wyszyńskiego 4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26" w:hanging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0-11-17T13:16:00Z</cp:lastPrinted>
  <dcterms:modified xsi:type="dcterms:W3CDTF">2020-11-17T12:16:00Z</dcterms:modified>
  <cp:revision>22</cp:revision>
  <dc:subject/>
  <dc:title/>
</cp:coreProperties>
</file>