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Termomodernizacja ściany szczytowej budynku mieszkalnego wielorodzinnego (od strony </w:t>
        <w:br/>
        <w:t>ul. Okrężnej), położonego we Włocławku przy ul. Stodólna 24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0-11-17T12:03:00Z</cp:lastPrinted>
  <dcterms:modified xsi:type="dcterms:W3CDTF">2020-11-17T11:03:00Z</dcterms:modified>
  <cp:revision>22</cp:revision>
  <dc:subject/>
  <dc:title/>
</cp:coreProperties>
</file>