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(wzór)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0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Termomodernizacja ściany szczytowej budynku mieszkalnego wielorodzinnego (od strony </w:t>
        <w:br/>
        <w:t>ul. Okrężnej), położonego we Włocławku przy ul. Stodólna 24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24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ą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ą załącznik do zapytania 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18.12.2020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…………………………………………….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……………………………………………..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..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7" w:right="1274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0-11-17T12:05:00Z</cp:lastPrinted>
  <dcterms:modified xsi:type="dcterms:W3CDTF">2020-11-17T11:05:00Z</dcterms:modified>
  <cp:revision>10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