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Remont ściany szczytowej w części północno-wschodniej wraz z wykonaniem dociepleń wewnętrznych szczytów budynku mieszkalnego, położonego we Włocławku, przy ul. Chmielna 8”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0-11-16T14:36:00Z</cp:lastPrinted>
  <dcterms:modified xsi:type="dcterms:W3CDTF">2020-11-16T13:36:00Z</dcterms:modified>
  <cp:revision>21</cp:revision>
  <dc:subject/>
  <dc:title/>
</cp:coreProperties>
</file>