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>(wzór)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0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0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kern w:val="0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Remont ściany szczytowej w części północno-wschodniej wraz z wykonaniem dociepleń wewnętrznych szczytów budynku mieszkalnego, położonego we Włocławku, przy ul. Chmielna 8”.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projektem i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do dnia 18.12.2020 r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…………………………………………….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……………………………………………..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19 poz. 701</w:t>
        </w:r>
      </w:hyperlink>
      <w:r>
        <w:rPr>
          <w:rFonts w:cs="Arial Narrow" w:ascii="Arial Narrow" w:hAnsi="Arial Narrow"/>
          <w:color w:val="000000"/>
        </w:rPr>
        <w:t xml:space="preserve"> 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..……….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 (tekst jednolity: Dz. U. z 2018 r. poz. 2174 ze zmianami)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7" w:right="1274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07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0-11-16T14:42:00Z</cp:lastPrinted>
  <dcterms:modified xsi:type="dcterms:W3CDTF">2020-11-16T13:42:00Z</dcterms:modified>
  <cp:revision>9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