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Termomodernizacja pokrycia dachowego wraz z termomodernizacją elewacji budynku położonego we Włocławku przy ul. Starodębskiej 26C – ETAP II : Termomodernizacja pokrycia dachowego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09-25T12:55:00Z</cp:lastPrinted>
  <dcterms:modified xsi:type="dcterms:W3CDTF">2020-09-25T10:55:00Z</dcterms:modified>
  <cp:revision>16</cp:revision>
  <dc:subject/>
  <dc:title/>
</cp:coreProperties>
</file>